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0"/>
        <w:jc w:val="center"/>
        <w:rPr/>
      </w:pPr>
      <w:r>
        <w:rPr/>
        <w:t>Приложение</w:t>
      </w:r>
    </w:p>
    <w:p>
      <w:pPr>
        <w:pStyle w:val="Normal"/>
        <w:ind w:left="5670" w:hanging="0"/>
        <w:jc w:val="center"/>
        <w:rPr/>
      </w:pPr>
      <w:r>
        <w:rPr>
          <w:rFonts w:eastAsia="Calibri"/>
          <w:lang w:eastAsia="en-US"/>
        </w:rPr>
        <w:t>к решению Думы Юсьвинского</w:t>
      </w:r>
    </w:p>
    <w:p>
      <w:pPr>
        <w:pStyle w:val="Normal"/>
        <w:ind w:firstLine="5670"/>
        <w:jc w:val="center"/>
        <w:rPr>
          <w:rFonts w:eastAsia="Calibri"/>
          <w:lang w:eastAsia="en-US"/>
        </w:rPr>
      </w:pPr>
      <w:r>
        <w:rPr>
          <w:rFonts w:eastAsia="Calibri"/>
          <w:lang w:eastAsia="en-US"/>
        </w:rPr>
        <w:t>муниципального округа</w:t>
      </w:r>
    </w:p>
    <w:p>
      <w:pPr>
        <w:pStyle w:val="Normal"/>
        <w:ind w:firstLine="5670"/>
        <w:jc w:val="center"/>
        <w:rPr>
          <w:rFonts w:eastAsia="Calibri"/>
          <w:lang w:eastAsia="en-US"/>
        </w:rPr>
      </w:pPr>
      <w:r>
        <w:rPr>
          <w:rFonts w:eastAsia="Calibri"/>
          <w:lang w:eastAsia="en-US"/>
        </w:rPr>
        <w:t>Пермского края</w:t>
      </w:r>
    </w:p>
    <w:p>
      <w:pPr>
        <w:pStyle w:val="Normal"/>
        <w:ind w:firstLine="5670"/>
        <w:jc w:val="center"/>
        <w:rPr>
          <w:rFonts w:eastAsia="Calibri"/>
          <w:b/>
          <w:b/>
          <w:lang w:eastAsia="en-US"/>
        </w:rPr>
      </w:pPr>
      <w:r>
        <w:rPr>
          <w:rFonts w:eastAsia="Calibri"/>
          <w:lang w:eastAsia="en-US"/>
        </w:rPr>
        <w:t>от __.___.2025  № ____</w:t>
      </w:r>
    </w:p>
    <w:p>
      <w:pPr>
        <w:pStyle w:val="Normal"/>
        <w:jc w:val="right"/>
        <w:rPr>
          <w:rFonts w:eastAsia="Calibri"/>
          <w:b/>
          <w:b/>
          <w:i/>
          <w:i/>
          <w:lang w:eastAsia="en-US"/>
        </w:rPr>
      </w:pPr>
      <w:r>
        <w:rPr>
          <w:rFonts w:eastAsia="Calibri"/>
          <w:b/>
          <w:i/>
          <w:lang w:eastAsia="en-US"/>
        </w:rPr>
      </w:r>
    </w:p>
    <w:p>
      <w:pPr>
        <w:pStyle w:val="Normal"/>
        <w:jc w:val="right"/>
        <w:rPr>
          <w:i/>
          <w:i/>
        </w:rPr>
      </w:pPr>
      <w:r>
        <w:rPr>
          <w:i/>
        </w:rPr>
      </w:r>
    </w:p>
    <w:p>
      <w:pPr>
        <w:pStyle w:val="Normal"/>
        <w:ind w:firstLine="708"/>
        <w:jc w:val="center"/>
        <w:rPr>
          <w:b/>
          <w:b/>
        </w:rPr>
      </w:pPr>
      <w:r>
        <w:rPr>
          <w:b/>
        </w:rPr>
        <w:t>Отчет</w:t>
      </w:r>
    </w:p>
    <w:p>
      <w:pPr>
        <w:pStyle w:val="Normal"/>
        <w:ind w:firstLine="708"/>
        <w:jc w:val="center"/>
        <w:rPr>
          <w:b/>
          <w:b/>
        </w:rPr>
      </w:pPr>
      <w:r>
        <w:rPr>
          <w:b/>
        </w:rPr>
        <w:t>об итогах деятельности комиссии по делам несовершеннолетних и защите их прав Юсьвинского муниципального округа Пермского края за 2024 год</w:t>
      </w:r>
    </w:p>
    <w:p>
      <w:pPr>
        <w:pStyle w:val="Normal"/>
        <w:jc w:val="both"/>
        <w:rPr>
          <w:b/>
          <w:b/>
        </w:rPr>
      </w:pPr>
      <w:r>
        <w:rPr>
          <w:b/>
        </w:rPr>
      </w:r>
    </w:p>
    <w:p>
      <w:pPr>
        <w:pStyle w:val="Normal"/>
        <w:jc w:val="both"/>
        <w:rPr/>
      </w:pPr>
      <w:r>
        <w:rPr/>
        <w:t xml:space="preserve">     </w:t>
      </w:r>
      <w:r>
        <w:rPr/>
        <w:t>Деятельность комиссии по делам несовершеннолетних и защите их прав Юсьвинского муниципального округа Пермского края (далее - комиссия) в 2024 году была направлена на реализацию таких приоритетных направлений, как:</w:t>
      </w:r>
    </w:p>
    <w:p>
      <w:pPr>
        <w:pStyle w:val="Normal"/>
        <w:jc w:val="both"/>
        <w:rPr/>
      </w:pPr>
      <w:r>
        <w:rPr/>
        <w:t>- профилактика детского и семейного неблагополучия;</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выявление и реабилитация семей и детей, находящихся в социально-опасном положении;</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профилактика гибели детей от неестественных причин, предупреждение и профилактика суицидов, суицидальных попыток среди несовершеннолетних;</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профилактика употребления несовершеннолетними ПАВ;</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профилактика жестокого обращения с детьми;</w:t>
      </w:r>
    </w:p>
    <w:p>
      <w:pPr>
        <w:pStyle w:val="Style2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предупреждение совершения преступлений и правонарушений несовершеннолетними, профилактика повторных преступлений и правонарушений среди несовершеннолетних, раннее выявление несовершеннолетних, склонных к совершению правонарушений и преступлений;</w:t>
      </w:r>
    </w:p>
    <w:p>
      <w:pPr>
        <w:pStyle w:val="Style21"/>
        <w:spacing w:lineRule="auto" w:line="240" w:before="0" w:after="0"/>
        <w:ind w:left="0" w:right="0" w:hanging="0"/>
        <w:contextualSpacing/>
        <w:jc w:val="both"/>
        <w:rPr>
          <w:rFonts w:cs="Times New Roman"/>
          <w:b/>
          <w:b/>
          <w:sz w:val="24"/>
          <w:szCs w:val="24"/>
        </w:rPr>
      </w:pPr>
      <w:r>
        <w:rPr>
          <w:rFonts w:cs="Times New Roman" w:ascii="Times New Roman" w:hAnsi="Times New Roman"/>
          <w:sz w:val="24"/>
          <w:szCs w:val="24"/>
        </w:rPr>
        <w:t>- профилактика преступлений в отношении несовершеннолетних.</w:t>
      </w:r>
    </w:p>
    <w:p>
      <w:pPr>
        <w:pStyle w:val="Normal"/>
        <w:jc w:val="center"/>
        <w:rPr>
          <w:rFonts w:cs="Times New Roman"/>
          <w:b/>
          <w:b/>
          <w:sz w:val="24"/>
          <w:szCs w:val="24"/>
        </w:rPr>
      </w:pPr>
      <w:r>
        <w:rPr>
          <w:rFonts w:cs="Times New Roman"/>
          <w:b/>
          <w:sz w:val="24"/>
          <w:szCs w:val="24"/>
        </w:rPr>
      </w:r>
    </w:p>
    <w:p>
      <w:pPr>
        <w:pStyle w:val="Normal"/>
        <w:jc w:val="center"/>
        <w:rPr>
          <w:b/>
          <w:b/>
        </w:rPr>
      </w:pPr>
      <w:r>
        <w:rPr>
          <w:b/>
        </w:rPr>
        <w:t>Количественные показатели деятельности комиссии за 2024 год в сравнении с аналогичным периодом 2023 года</w:t>
      </w:r>
    </w:p>
    <w:p>
      <w:pPr>
        <w:pStyle w:val="Normal"/>
        <w:jc w:val="both"/>
        <w:rPr/>
      </w:pPr>
      <w:r>
        <w:rPr/>
        <w:t xml:space="preserve">      </w:t>
      </w:r>
      <w:r>
        <w:rPr/>
        <w:t>В 2024 году комиссией проведено 26 заседаний (АППГ-27), в том числе 1 (АППГ - 1) по итогам года. В целях обеспечения приоритетного внимания к вопросам профилактики безнадзорности и правонарушений среди несовершеннолетних, совершенствования межведомственного взаимодействия на заседаниях комиссии рассмотрено:</w:t>
      </w:r>
    </w:p>
    <w:p>
      <w:pPr>
        <w:pStyle w:val="Normal"/>
        <w:jc w:val="both"/>
        <w:rPr/>
      </w:pPr>
      <w:r>
        <w:rPr/>
        <w:t>-  26 (АППГ - 33) целевых вопросов о деятельности органов и учреждений системы профилактики безнадзорности и правонарушений несовершеннолетних и защите их прав;</w:t>
      </w:r>
    </w:p>
    <w:p>
      <w:pPr>
        <w:pStyle w:val="Normal"/>
        <w:jc w:val="both"/>
        <w:rPr/>
      </w:pPr>
      <w:r>
        <w:rPr/>
        <w:t>- 262 (АППГ – 322) персональных дела в отношении несовершеннолетних, родителей (законных представителей) и взрослых лиц, в том числе 166 (АППГ - 185) протоколов об административном правонарушении;</w:t>
      </w:r>
    </w:p>
    <w:p>
      <w:pPr>
        <w:pStyle w:val="Normal"/>
        <w:jc w:val="both"/>
        <w:rPr/>
      </w:pPr>
      <w:r>
        <w:rPr/>
        <w:t xml:space="preserve">- 96 (АППГ - 135) информаций о фактах детского и семейного неблагополучия, об исполнении органами и учреждениями системы профилактики поручений, указанных в постановлениях КДНиЗП, об организации индивидуальной профилактической работы с несовершеннолетними и законными представителями; </w:t>
      </w:r>
    </w:p>
    <w:p>
      <w:pPr>
        <w:pStyle w:val="Normal"/>
        <w:jc w:val="both"/>
        <w:rPr/>
      </w:pPr>
      <w:r>
        <w:rPr/>
        <w:t>- 2 (АППГ - 2) постановления об отказе в возбуждении уголовного дела в отношении детей.</w:t>
      </w:r>
    </w:p>
    <w:p>
      <w:pPr>
        <w:pStyle w:val="Normal"/>
        <w:jc w:val="both"/>
        <w:rPr/>
      </w:pPr>
      <w:r>
        <w:rPr/>
        <w:t xml:space="preserve">       </w:t>
      </w:r>
      <w:r>
        <w:rPr/>
        <w:t>Специалистами КДНиЗП проведен анализ деятельности 18 (АППГ - 18) образовательных учреждений Юсьвинского муниципального округа Пермского края по вопросам профилактики безнадзорности, беспризорности и правонарушений среди несовершеннолетних. Справки о проведении анализа деятельности рассмотрены на заседаниях КДНиЗП.</w:t>
      </w:r>
    </w:p>
    <w:p>
      <w:pPr>
        <w:pStyle w:val="Normal"/>
        <w:jc w:val="both"/>
        <w:rPr/>
      </w:pPr>
      <w:r>
        <w:rPr/>
        <w:t xml:space="preserve">       </w:t>
      </w:r>
      <w:r>
        <w:rPr/>
        <w:t>Внесено 3 (АППГ - 10) представления в органы и учреждения системы профилактики безнадзорности и правонарушений среди несовершеннолетних: управление образования администрации Юсьвинского муниципального округа Пермского края (1), МБОУ «Юсьвинская СОШ имени народной артистки РФ А.Г. Котельниковой» (1), МБОУ «Архангельская СОШ» (1).</w:t>
      </w:r>
    </w:p>
    <w:p>
      <w:pPr>
        <w:pStyle w:val="Normal"/>
        <w:jc w:val="both"/>
        <w:rPr/>
      </w:pPr>
      <w:r>
        <w:rPr/>
        <w:t xml:space="preserve">       </w:t>
      </w:r>
      <w:r>
        <w:rPr/>
        <w:t xml:space="preserve">Вопросы по профилактике безнадзорности, беспризорности и правонарушений несовершеннолетних рассматривались на рабочих совещаниях с представителями органов и учреждений системы профилактики, всего проведено 3 (АППГ - 10) рабочих совещания. </w:t>
      </w:r>
    </w:p>
    <w:p>
      <w:pPr>
        <w:pStyle w:val="Normal"/>
        <w:jc w:val="both"/>
        <w:rPr/>
      </w:pPr>
      <w:r>
        <w:rPr/>
        <w:t xml:space="preserve">      </w:t>
      </w:r>
      <w:r>
        <w:rPr/>
        <w:t>По итогам заседаний комиссией вынесено 528 постановлений (АППГ - 770), в том числе:</w:t>
      </w:r>
    </w:p>
    <w:p>
      <w:pPr>
        <w:pStyle w:val="Normal"/>
        <w:ind w:firstLine="708"/>
        <w:jc w:val="both"/>
        <w:rPr/>
      </w:pPr>
      <w:r>
        <w:rPr/>
        <w:t xml:space="preserve"> </w:t>
      </w:r>
      <w:r>
        <w:rPr/>
        <w:t>- по вопросам профилактики преступлений и правонарушений среди несовершеннолетних 11 постановлений (АППГ – 9);</w:t>
      </w:r>
    </w:p>
    <w:p>
      <w:pPr>
        <w:pStyle w:val="Normal"/>
        <w:ind w:firstLine="708"/>
        <w:jc w:val="both"/>
        <w:rPr/>
      </w:pPr>
      <w:r>
        <w:rPr/>
        <w:t>- по вопросам профилактики употребления несовершеннолетними алкогольной продукции, спиртосодержащих напитков и других психоактивных веществ 2 постановления (АППГ -3);</w:t>
      </w:r>
    </w:p>
    <w:p>
      <w:pPr>
        <w:pStyle w:val="Normal"/>
        <w:ind w:firstLine="708"/>
        <w:jc w:val="both"/>
        <w:rPr/>
      </w:pPr>
      <w:r>
        <w:rPr/>
        <w:t>- по вопросам защиты прав несовершеннолетних 96 постановлений (АППГ - 230);</w:t>
      </w:r>
    </w:p>
    <w:p>
      <w:pPr>
        <w:pStyle w:val="Normal"/>
        <w:ind w:firstLine="708"/>
        <w:jc w:val="both"/>
        <w:rPr/>
      </w:pPr>
      <w:r>
        <w:rPr/>
        <w:t>- по вопросам профилактики суицидальных попыток и суицидов несовершеннолетних – 1 постановление (АППГ - 3);</w:t>
      </w:r>
    </w:p>
    <w:p>
      <w:pPr>
        <w:pStyle w:val="Normal"/>
        <w:ind w:firstLine="708"/>
        <w:jc w:val="both"/>
        <w:rPr/>
      </w:pPr>
      <w:r>
        <w:rPr/>
        <w:t>- по вопросам организации индивидуальной профилактической работы (в отношении семей и детей, находящихся в СОП) 212 постановлений (АППГ -203);</w:t>
      </w:r>
    </w:p>
    <w:p>
      <w:pPr>
        <w:pStyle w:val="Normal"/>
        <w:ind w:firstLine="708"/>
        <w:jc w:val="both"/>
        <w:rPr/>
      </w:pPr>
      <w:r>
        <w:rPr/>
        <w:t>- по административным материалам в отношении родителей (законных представителей), несовершеннолетних и взрослых лиц –  166 (АППГ - 185);</w:t>
      </w:r>
    </w:p>
    <w:p>
      <w:pPr>
        <w:pStyle w:val="Normal"/>
        <w:ind w:firstLine="708"/>
        <w:jc w:val="both"/>
        <w:rPr/>
      </w:pPr>
      <w:r>
        <w:rPr/>
        <w:t>- по рассмотренным информациям в отношении родителей (законных представителей) и несовершеннолетних – 96 (АППГ - 135);</w:t>
      </w:r>
    </w:p>
    <w:p>
      <w:pPr>
        <w:pStyle w:val="Normal"/>
        <w:ind w:firstLine="708"/>
        <w:jc w:val="both"/>
        <w:rPr>
          <w:b/>
          <w:b/>
        </w:rPr>
      </w:pPr>
      <w:r>
        <w:rPr/>
        <w:t>- по рассмотренным постановлениям об отказе возбуждении уголовного дела в отношении несовершеннолетних – 2 (АППГ - 2).</w:t>
      </w:r>
    </w:p>
    <w:p>
      <w:pPr>
        <w:pStyle w:val="Normal"/>
        <w:ind w:firstLine="708"/>
        <w:jc w:val="both"/>
        <w:rPr>
          <w:b/>
          <w:b/>
        </w:rPr>
      </w:pPr>
      <w:r>
        <w:rPr>
          <w:b/>
        </w:rPr>
      </w:r>
    </w:p>
    <w:p>
      <w:pPr>
        <w:pStyle w:val="Normal"/>
        <w:ind w:firstLine="708"/>
        <w:jc w:val="center"/>
        <w:rPr>
          <w:b/>
          <w:b/>
        </w:rPr>
      </w:pPr>
      <w:r>
        <w:rPr>
          <w:b/>
        </w:rPr>
        <w:t>Выявление и реабилитация семей и детей, находящихся в СОП</w:t>
      </w:r>
    </w:p>
    <w:p>
      <w:pPr>
        <w:pStyle w:val="Normal"/>
        <w:ind w:firstLine="708"/>
        <w:jc w:val="both"/>
        <w:rPr/>
      </w:pPr>
      <w:r>
        <w:rPr/>
        <w:t>По состоянию на 01.01.2025 года</w:t>
      </w:r>
      <w:r>
        <w:rPr>
          <w:vanish/>
        </w:rPr>
        <w:t>ранения законодательства вынесено три представления в органы и учреждения системы профилактики.причин и условий,</w:t>
      </w:r>
      <w:r>
        <w:rPr/>
        <w:t xml:space="preserve">  на учете СОП состоит 28 семей (АППГ - 25), в которых проживает 69 (АППГ - 79) детей, из них детей от 0 до 7 лет –  29 (АППГ - 27), из них от 0 до 1 года – 2 (АППГ - 2) ребенка. Из СОП в группу риска СОП переведено 26 (АППГ – 17) детей, в отношении всех детей было продолжено проведение индивидуальной коррекционной работы согласно ИПК.  В 2024 году на учет СОП было поставлено 29 семей (АППГ- 17), 81 (АППГ - 55) ребенок, из них 18 семей (АППГ - 7 семей), в которых проживает 45 (АППГ – 21) несовершеннолетних, минуя профилактический учет группы риска СОП были поставлены на учет СОП, также из 81 ребенка 11(АППГ -7) несовершеннолетних были поставлены в СОП из группы «норма». С учета СОП снято 26 семей (АППГ - 19), 91 ребенок (АППГ- 59), из них от 0 до 7 лет 25 детей (АППГ- 17). Остается проблемой раннее выявление фактов детского и семейного неблагополучия: 17 семей из группы «норма», в которых проживает 45 несовершеннолетних, были поставлены на учет как находящиеся в СОП, хотя ранее в данных семьях были зафиксированы факты детского и семейного неблагополучия, 11 несовершеннолетних из группы «норма» были поставлены на учет как находящиеся в СОП. По состоянию на 01.01.2025 года 4 (АППГ - 4) семьи, находящиеся в социально опасном положении, состоят на учете в КДНиЗП более двух лет. В 3 семьях родители злоупотребляют спиртными напитками, не работают, допускают факты ненадлежащего исполнения родительских обязанностей по воспитанию, содержанию и обучению детей в связи с употреблением спиртных напитков, реабилитационный потенциал данных семей низкий. В одной семье несовершеннолетним совершены преступление и правонарушения по нарушению правил дорожного движения. В течение 2024 года 6 семей (АППГ - 3) повторно были поставлены на профилактический учет как находящиеся в СОП. В данных семьях родители ненадлежащим образом занимаются воспитанием, содержанием и обучением детей в связи с употреблением спиртных напитков.</w:t>
      </w:r>
    </w:p>
    <w:p>
      <w:pPr>
        <w:pStyle w:val="Normal"/>
        <w:jc w:val="both"/>
        <w:rPr>
          <w:b/>
          <w:b/>
        </w:rPr>
      </w:pPr>
      <w:r>
        <w:rPr/>
        <w:t xml:space="preserve">          </w:t>
      </w:r>
      <w:r>
        <w:rPr/>
        <w:t>В 2023 году 4 (АППГ - 7) родителя лишены родительских прав в отношении 5 (АППГ - 10) детей. Один родитель состоял на учете как находящийся в СОП. В 2024 году в родительских правах ограничено 2 (АППГ - 2) родителя в отношении 2 (АППГ – 5) детей. Оба родителя состояли на учете как находящиеся в СОП.</w:t>
      </w:r>
    </w:p>
    <w:p>
      <w:pPr>
        <w:pStyle w:val="Normal"/>
        <w:rPr>
          <w:b/>
          <w:b/>
        </w:rPr>
      </w:pPr>
      <w:r>
        <w:rPr>
          <w:b/>
        </w:rPr>
      </w:r>
    </w:p>
    <w:p>
      <w:pPr>
        <w:pStyle w:val="Normal"/>
        <w:jc w:val="center"/>
        <w:rPr>
          <w:b/>
          <w:b/>
        </w:rPr>
      </w:pPr>
      <w:r>
        <w:rPr>
          <w:b/>
        </w:rPr>
        <w:t>Рассмотрение персональных дел в отношении несовершеннолетних, родителей (законных представителей) и иных лиц</w:t>
      </w:r>
    </w:p>
    <w:p>
      <w:pPr>
        <w:pStyle w:val="Normal"/>
        <w:ind w:firstLine="426"/>
        <w:jc w:val="both"/>
        <w:rPr/>
      </w:pPr>
      <w:r>
        <w:rPr/>
        <w:t xml:space="preserve">        </w:t>
      </w:r>
      <w:r>
        <w:rPr/>
        <w:t>В течение 2024 года совершено 37 (АППГ – 41) административных правонарушений 7 (АППГ – 15) несовершеннолетними. 35 административных правонарушений совершены по нарушению правил дорожного движения, одно по ст. 7.17 КоАП РФ (порча имущества) и одно – по ст. 6.1.1 КоАП РФ (нанесение побоев). На момент совершения административных правонарушений один несовершеннолетний состоял на учете как находящийся в социально-опасном положении, один – на учете группы риска социально-опасного положения, пять несовершеннолетних на профилактических учетах не состояли. После рассмотрения административных материалов 3 несовершеннолетних поставлены на учет как находящиеся в социально-опасном положении, по трем несовершеннолетним информация была направлена в образовательные учреждения для решения вопроса о постановке на учет группы риска социально-опасного полож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е правонарушения совершены выпускником ГБПОУ «Коми-Пермяцкий агротехнический техникум» (1 чел.), обучающимся ГБПОУ «Коми-Пермяцкий агротехнический техникум» (1 чел.), обучающимися ГБПОУ «Коми-Пермяцкий профессионально-педагогический колледж ордена «Знак Почета» (2 чел.), выпускником МБОУ «Майкорская СОШ» (1 чел.), обучающимся МБОУ «Крохалевская СОШ» (1 чел.) и одним несовершеннолетним из категории не учащихся и не работающих.</w:t>
      </w:r>
    </w:p>
    <w:p>
      <w:pPr>
        <w:pStyle w:val="Normal"/>
        <w:jc w:val="both"/>
        <w:rPr>
          <w:lang w:eastAsia="en-US"/>
        </w:rPr>
      </w:pPr>
      <w:r>
        <w:rPr/>
        <w:t xml:space="preserve">        </w:t>
      </w:r>
      <w:r>
        <w:rPr/>
        <w:t>На родителей и взрослых лиц рассмотрено 129 (АППГ - 144) административных материалов, из них по ч. 1 ст. 5.35 КоАП РФ – 128 (АППГ - 128), по ст. 20.22 КоАП РФ – 1 (АППГ - 10). Административные материалы в отношении родителей (законных представителей) и взрослых лиц уменьшились с 144 до 129.</w:t>
      </w:r>
    </w:p>
    <w:p>
      <w:pPr>
        <w:pStyle w:val="TextBody"/>
        <w:rPr>
          <w:rFonts w:eastAsia="Calibri"/>
          <w:b/>
          <w:b/>
          <w:szCs w:val="24"/>
          <w:lang w:eastAsia="en-US"/>
        </w:rPr>
      </w:pPr>
      <w:r>
        <w:rPr>
          <w:szCs w:val="24"/>
          <w:lang w:val="ru-RU" w:eastAsia="en-US"/>
        </w:rPr>
        <w:t xml:space="preserve">       </w:t>
      </w:r>
      <w:r>
        <w:rPr>
          <w:rFonts w:eastAsia="Calibri"/>
          <w:szCs w:val="24"/>
          <w:lang w:eastAsia="en-US"/>
        </w:rPr>
        <w:t xml:space="preserve">В течение 2024 года на родителей (законных представителей) наложено  </w:t>
      </w:r>
      <w:r>
        <w:rPr>
          <w:rFonts w:eastAsia="Calibri"/>
          <w:szCs w:val="24"/>
          <w:lang w:val="ru-RU" w:eastAsia="en-US"/>
        </w:rPr>
        <w:t xml:space="preserve">70 </w:t>
      </w:r>
      <w:r>
        <w:rPr>
          <w:rFonts w:eastAsia="Calibri"/>
          <w:szCs w:val="24"/>
          <w:lang w:eastAsia="en-US"/>
        </w:rPr>
        <w:t xml:space="preserve">(АППГ - 106) штрафов, на сумму </w:t>
      </w:r>
      <w:r>
        <w:rPr>
          <w:rFonts w:eastAsia="Calibri"/>
          <w:szCs w:val="24"/>
          <w:lang w:val="ru-RU" w:eastAsia="en-US"/>
        </w:rPr>
        <w:t xml:space="preserve">20 550 </w:t>
      </w:r>
      <w:r>
        <w:rPr>
          <w:rFonts w:eastAsia="Calibri"/>
          <w:szCs w:val="24"/>
          <w:lang w:eastAsia="en-US"/>
        </w:rPr>
        <w:t xml:space="preserve">рублей, из них </w:t>
      </w:r>
      <w:r>
        <w:rPr>
          <w:rFonts w:eastAsia="Calibri"/>
          <w:szCs w:val="24"/>
          <w:lang w:val="ru-RU" w:eastAsia="en-US"/>
        </w:rPr>
        <w:t xml:space="preserve">20 </w:t>
      </w:r>
      <w:r>
        <w:rPr>
          <w:rFonts w:eastAsia="Calibri"/>
          <w:szCs w:val="24"/>
          <w:lang w:eastAsia="en-US"/>
        </w:rPr>
        <w:t xml:space="preserve">(АППГ - 28) штрафов оплачены в срок,  </w:t>
      </w:r>
      <w:r>
        <w:rPr>
          <w:rFonts w:eastAsia="Calibri"/>
          <w:szCs w:val="24"/>
          <w:lang w:val="ru-RU" w:eastAsia="en-US"/>
        </w:rPr>
        <w:t xml:space="preserve">26 </w:t>
      </w:r>
      <w:r>
        <w:rPr>
          <w:rFonts w:eastAsia="Calibri"/>
          <w:szCs w:val="24"/>
          <w:lang w:eastAsia="en-US"/>
        </w:rPr>
        <w:t xml:space="preserve">(АППГ – 52) постановлений о назначении административного наказания переданы в отдел судебных приставов, на несовершеннолетних наложено </w:t>
      </w:r>
      <w:r>
        <w:rPr>
          <w:rFonts w:eastAsia="Calibri"/>
          <w:szCs w:val="24"/>
          <w:lang w:val="ru-RU" w:eastAsia="en-US"/>
        </w:rPr>
        <w:t xml:space="preserve">35 (АППГ – </w:t>
      </w:r>
      <w:r>
        <w:rPr>
          <w:rFonts w:eastAsia="Calibri"/>
          <w:szCs w:val="24"/>
          <w:lang w:eastAsia="en-US"/>
        </w:rPr>
        <w:t>33</w:t>
      </w:r>
      <w:r>
        <w:rPr>
          <w:rFonts w:eastAsia="Calibri"/>
          <w:szCs w:val="24"/>
          <w:lang w:val="ru-RU" w:eastAsia="en-US"/>
        </w:rPr>
        <w:t>)</w:t>
      </w:r>
      <w:r>
        <w:rPr>
          <w:rFonts w:eastAsia="Calibri"/>
          <w:szCs w:val="24"/>
          <w:lang w:eastAsia="en-US"/>
        </w:rPr>
        <w:t xml:space="preserve"> штраф</w:t>
      </w:r>
      <w:r>
        <w:rPr>
          <w:rFonts w:eastAsia="Calibri"/>
          <w:szCs w:val="24"/>
          <w:lang w:val="ru-RU" w:eastAsia="en-US"/>
        </w:rPr>
        <w:t>ов</w:t>
      </w:r>
      <w:r>
        <w:rPr>
          <w:rFonts w:eastAsia="Calibri"/>
          <w:szCs w:val="24"/>
          <w:lang w:eastAsia="en-US"/>
        </w:rPr>
        <w:t xml:space="preserve">, на сумму </w:t>
      </w:r>
      <w:r>
        <w:rPr>
          <w:rFonts w:eastAsia="Calibri"/>
          <w:szCs w:val="24"/>
          <w:lang w:val="ru-RU" w:eastAsia="en-US"/>
        </w:rPr>
        <w:t xml:space="preserve">98 600 </w:t>
      </w:r>
      <w:r>
        <w:rPr>
          <w:rFonts w:eastAsia="Calibri"/>
          <w:szCs w:val="24"/>
          <w:lang w:eastAsia="en-US"/>
        </w:rPr>
        <w:t xml:space="preserve">рублей, из них 20 (АППГ - 10) штрафов оплачено в срок, </w:t>
      </w:r>
      <w:r>
        <w:rPr>
          <w:rFonts w:eastAsia="Calibri"/>
          <w:szCs w:val="24"/>
          <w:lang w:val="ru-RU" w:eastAsia="en-US"/>
        </w:rPr>
        <w:t>9</w:t>
      </w:r>
      <w:r>
        <w:rPr>
          <w:rFonts w:eastAsia="Calibri"/>
          <w:szCs w:val="24"/>
          <w:lang w:eastAsia="en-US"/>
        </w:rPr>
        <w:t xml:space="preserve"> (АППГ – 22) постановлений о назначении административного наказания переданы в отдел судебных приставов.</w:t>
      </w:r>
    </w:p>
    <w:p>
      <w:pPr>
        <w:pStyle w:val="Normal"/>
        <w:jc w:val="center"/>
        <w:rPr>
          <w:rFonts w:eastAsia="Calibri"/>
          <w:b/>
          <w:b/>
          <w:szCs w:val="24"/>
          <w:lang w:eastAsia="en-US"/>
        </w:rPr>
      </w:pPr>
      <w:r>
        <w:rPr>
          <w:rFonts w:eastAsia="Calibri"/>
          <w:b/>
          <w:szCs w:val="24"/>
          <w:lang w:eastAsia="en-US"/>
        </w:rPr>
      </w:r>
    </w:p>
    <w:p>
      <w:pPr>
        <w:pStyle w:val="Normal"/>
        <w:jc w:val="center"/>
        <w:rPr>
          <w:b/>
          <w:b/>
        </w:rPr>
      </w:pPr>
      <w:r>
        <w:rPr>
          <w:b/>
        </w:rPr>
        <w:t>Профилактика детского и семейного неблагополучия (реабилитация и коррекция детского и семейного неблагополучия</w:t>
      </w:r>
    </w:p>
    <w:p>
      <w:pPr>
        <w:pStyle w:val="TextBody"/>
        <w:rPr/>
      </w:pPr>
      <w:r>
        <w:rPr>
          <w:szCs w:val="24"/>
        </w:rPr>
        <w:t xml:space="preserve">         </w:t>
      </w:r>
      <w:r>
        <w:rPr>
          <w:szCs w:val="24"/>
        </w:rPr>
        <w:t>По состоянию на 01.01.2025 года на учете группы риска социально-опасного положения (далее группа риска СОП) состоит 109 детей (АППГ – 113), из них: в здравоохранении - 5 (АППГ - 6), в школах – 80 (АППГ - 96), в дошкольных образовательных учреждениях –  21 (АППГ - 9), в Юсьвинском филиале Коми-Пермяцкого агротехнического техникума - 3 (АППГ- 2). В течение 2024 года уменьшилось количество детей группы риска СОП с</w:t>
      </w:r>
      <w:r>
        <w:rPr>
          <w:szCs w:val="24"/>
          <w:lang w:val="ru-RU"/>
        </w:rPr>
        <w:t>о</w:t>
      </w:r>
      <w:r>
        <w:rPr>
          <w:szCs w:val="24"/>
        </w:rPr>
        <w:t xml:space="preserve"> 113 до 109. По данным мониторинга на профилактический учет группы риска СОП поставлено 165 (АППГ -157) несовершеннолетних, из них перешли из СОП – 26 (АППГ -17). С учета снято 169 (АППГ – 177) несовершеннолетних, из них по основаниям: положительные результаты реализации ИПК – 120 (АППГ- 130) детей, постановка на учет семей и детей, находящихся в СОП – 22 (АППГ- 21) ребенок, прием в дошкольную организацию, завершение обучения</w:t>
      </w:r>
      <w:r>
        <w:rPr>
          <w:szCs w:val="24"/>
          <w:lang w:val="ru-RU"/>
        </w:rPr>
        <w:t xml:space="preserve">, смена места жительства </w:t>
      </w:r>
      <w:r>
        <w:rPr>
          <w:szCs w:val="24"/>
        </w:rPr>
        <w:t>– 22 (АППГ- 21) детей, совершеннолетние – 5 (АППГ- 5) человек. В течение 2024 года 1</w:t>
      </w:r>
      <w:r>
        <w:rPr>
          <w:szCs w:val="24"/>
          <w:lang w:val="ru-RU"/>
        </w:rPr>
        <w:t>4</w:t>
      </w:r>
      <w:r>
        <w:rPr>
          <w:szCs w:val="24"/>
        </w:rPr>
        <w:t xml:space="preserve"> </w:t>
      </w:r>
      <w:r>
        <w:rPr>
          <w:szCs w:val="24"/>
          <w:lang w:val="ru-RU"/>
        </w:rPr>
        <w:t>(АППГ -13)</w:t>
      </w:r>
      <w:r>
        <w:rPr>
          <w:szCs w:val="24"/>
        </w:rPr>
        <w:t xml:space="preserve"> несовершеннолетних, снятых с учета группы риска СОП, повторно были поставлены на профилактический учет группы риска СОП.</w:t>
      </w:r>
    </w:p>
    <w:p>
      <w:pPr>
        <w:pStyle w:val="TextBody"/>
        <w:rPr>
          <w:szCs w:val="24"/>
        </w:rPr>
      </w:pPr>
      <w:r>
        <w:rPr>
          <w:szCs w:val="24"/>
        </w:rPr>
        <w:t xml:space="preserve">         </w:t>
      </w:r>
      <w:r>
        <w:rPr>
          <w:szCs w:val="24"/>
        </w:rPr>
        <w:t>В течение 2024 года органами и учреждениями системы профилактики безнадзорности и правонарушений не на должном уровне выявлялись семьи и несовершеннолетние для постановки на учет группы риска социально-опасного положения, по имевшимся фактам детского и семейного неблагополучия комиссией по делам несовершеннолетних и защите их прав Юсьвинского муниципального округа Пермского края было направлено 35  (АППГ – 25) информационных писем для постановки семей и детей на учет группы риска социально-опасного положения и организации индивидуальной коррекционной работы.</w:t>
      </w:r>
    </w:p>
    <w:p>
      <w:pPr>
        <w:pStyle w:val="TextBody"/>
        <w:rPr>
          <w:szCs w:val="24"/>
        </w:rPr>
      </w:pPr>
      <w:r>
        <w:rPr>
          <w:szCs w:val="24"/>
        </w:rPr>
      </w:r>
    </w:p>
    <w:p>
      <w:pPr>
        <w:pStyle w:val="Normal"/>
        <w:jc w:val="center"/>
        <w:rPr>
          <w:b/>
          <w:b/>
        </w:rPr>
      </w:pPr>
      <w:r>
        <w:rPr>
          <w:b/>
        </w:rPr>
        <w:t>Профилактика преступлений и правонарушений среди несовершеннолетних</w:t>
      </w:r>
    </w:p>
    <w:p>
      <w:pPr>
        <w:pStyle w:val="Normal"/>
        <w:ind w:firstLine="426"/>
        <w:jc w:val="both"/>
        <w:rPr/>
      </w:pPr>
      <w:r>
        <w:rPr/>
        <w:t xml:space="preserve">     </w:t>
      </w:r>
      <w:r>
        <w:rPr/>
        <w:t>В течение 2024 года на территории Юсьвинского муниципального округа Пермского края расследовано 5 (АППГ - 2) преступлений, совершенных 4 (АППГ - 2) несовершеннолетними. Преступления по ч. 4 ст. 132 УК РФ – 3, по п. «б» ч. 2 ст. 158 УК РФ – 2. Преступления совершены на территории п. Пожва – 3, с. Крохалево – 1 и п. Майкор – 1.  2 преступления совершены в 2022 году, 2 преступления – в 2023 году и одно преступление в 2024 году. 4 преступления совершены в дневное время, одно преступление совершено в ночное время. В состоянии алкогольного опьянения преступления не совершались. По возрастной категории преступления совершены 2 несовершеннолетними в возрасте от 14 до 16 лет и 2 несовершеннолетними в возрасте с 16 до 17 лет. 3 преступления совершены учащимся МБОУ «Пожвинская СОШ № 1», 1 преступление – учащимся МБОУ «Крохалевская СОШ», 1 преступление 2 несовершеннолетними из категории не учащихся и не работающих, но имеющих временные заработки. На момент совершения преступлений 2 несовершеннолетних на профилактических учетах не состояли, один состоял на учете группы риска социально-опасного положения, один состоял на учете как находящийся в социально-опасном положении.</w:t>
      </w:r>
    </w:p>
    <w:p>
      <w:pPr>
        <w:pStyle w:val="Normal"/>
        <w:ind w:firstLine="426"/>
        <w:jc w:val="both"/>
        <w:rPr/>
      </w:pPr>
      <w:r>
        <w:rPr/>
        <w:t xml:space="preserve">В течение 2024 года совершено 3 (АППГ – 3) общественно-опасных деяния с участием 3 (АППГ – 5) несовершеннолетних. Общественно-опасные деяния совершены по ч. 1 ст. 158 УК РФ – 1, по ч. 1 ст. 163 УК РФ -1 и ч. 1 ст. 159 УК РФ. По всем фактам вынесены постановления об отказе в возбуждении уголовного дела. Все общественно-опасные деяния совершены учащимися МБОУ «Юсьвинская СОШ имени народной артистки РФ А.Г. Котельниковой». С целью профилактики повторных общественно-опасных деяний отделением полиции (дислокация с. Юсьва) МО МВД России «Кудымкарский» были подготовлены 2 административных исковых заявления о помещении несовершеннолетних в ЦВСНП  ГУ МВД России по Пермскому краю. Административные исковые заявления Кудымкарским городским судом Пермского края не удовлетворены, т.к. несовершеннолетние в совершении противоправных деяний были замечены впервые. </w:t>
      </w:r>
    </w:p>
    <w:p>
      <w:pPr>
        <w:pStyle w:val="Normal"/>
        <w:ind w:firstLine="426"/>
        <w:jc w:val="both"/>
        <w:rPr/>
      </w:pPr>
      <w:r>
        <w:rPr/>
      </w:r>
    </w:p>
    <w:p>
      <w:pPr>
        <w:pStyle w:val="TextBody"/>
        <w:jc w:val="center"/>
        <w:rPr>
          <w:szCs w:val="24"/>
          <w:lang w:val="ru-RU"/>
        </w:rPr>
      </w:pPr>
      <w:r>
        <w:rPr>
          <w:b/>
          <w:szCs w:val="24"/>
        </w:rPr>
        <w:t>Профилактика преступлений в отношении несовершеннолетних, профилактика жестокого обращения</w:t>
      </w:r>
    </w:p>
    <w:p>
      <w:pPr>
        <w:pStyle w:val="TextBody"/>
        <w:rPr/>
      </w:pPr>
      <w:r>
        <w:rPr>
          <w:szCs w:val="24"/>
          <w:lang w:val="ru-RU"/>
        </w:rPr>
        <w:t xml:space="preserve">        </w:t>
      </w:r>
      <w:r>
        <w:rPr>
          <w:szCs w:val="24"/>
        </w:rPr>
        <w:t xml:space="preserve">В течение 2024 года деятельность органов и учреждений системы профилактики безнадзорности и правонарушений среди несовершеннолетних по профилактике преступлений в отношении несовершеннолетних, профилактике жестокого обращения </w:t>
      </w:r>
      <w:r>
        <w:rPr>
          <w:szCs w:val="24"/>
          <w:lang w:val="ru-RU"/>
        </w:rPr>
        <w:t xml:space="preserve">в отношении детей </w:t>
      </w:r>
      <w:r>
        <w:rPr>
          <w:szCs w:val="24"/>
        </w:rPr>
        <w:t>проводилась согласно Механизма взаимодействия субъектов системы профилактики безнадзорности и правонарушений несовершеннолетних по раннему выявлению случаев нарушения прав и законных интересов детей, фактов пренебрежения основными нуждами ребенка, оставления ребенка в опасности, фактов жестокого обращения с детьми и оказанию помощи семьям в вопросах защиты прав и законных интересов детей, утвержденного постановлением №</w:t>
      </w:r>
      <w:r>
        <w:rPr>
          <w:szCs w:val="24"/>
          <w:lang w:val="ru-RU"/>
        </w:rPr>
        <w:t xml:space="preserve"> </w:t>
      </w:r>
      <w:r>
        <w:rPr>
          <w:szCs w:val="24"/>
        </w:rPr>
        <w:t>12 комиссии по делам несовершеннолетних и защите их прав Пермского края от 11.11.2015 года. Информация о выявленных фактах нарушения прав детей, жестокого обращения, пренебрежения нуждами ребенка, оставления в опасности в еженедельном режиме поступает из отделения полиции (дислокация с. Юсьва) МО МВД России «Кудымкарский». Каждый выявленный факт нарушения прав детей, жестокого обращения, пренебрежения нуждами ребенка, оставления в опасности рассматривается на заседаниях комиссии, своевременно принимаются меры по организации индивидуальной профилактической работы в отношении несовершеннолетних и их семей и оказания им психологической помощи.</w:t>
      </w:r>
    </w:p>
    <w:p>
      <w:pPr>
        <w:pStyle w:val="Normal"/>
        <w:jc w:val="both"/>
        <w:rPr/>
      </w:pPr>
      <w:r>
        <w:rPr/>
        <w:t xml:space="preserve">        </w:t>
      </w:r>
      <w:r>
        <w:rPr/>
        <w:t>В течение 2024 года на территории Юсьвинского муниципального округа Пермского края зарегистрировано:</w:t>
      </w:r>
    </w:p>
    <w:p>
      <w:pPr>
        <w:pStyle w:val="Normal"/>
        <w:jc w:val="both"/>
        <w:rPr/>
      </w:pPr>
      <w:r>
        <w:rPr/>
        <w:t xml:space="preserve">- 6 (АППГ – 1) фактов совершения в отношении 6 (АППГ - 1) несовершеннолетних преступлений против половой неприкосновенности несовершеннолетних; </w:t>
      </w:r>
    </w:p>
    <w:p>
      <w:pPr>
        <w:pStyle w:val="Normal"/>
        <w:jc w:val="both"/>
        <w:rPr/>
      </w:pPr>
      <w:r>
        <w:rPr/>
        <w:t>- 8 (АППГ – 7) фактов нанесения несовершеннолетним побоев или иных насильственных действий, причинивших физическую боль, в отношении 9 (АППГ – 7) детей,</w:t>
      </w:r>
    </w:p>
    <w:p>
      <w:pPr>
        <w:pStyle w:val="Normal"/>
        <w:jc w:val="both"/>
        <w:rPr/>
      </w:pPr>
      <w:r>
        <w:rPr/>
        <w:t xml:space="preserve">- 20 (АППГ – 18) фактов пренебрежения нуждами детей в отношении 44 (АППГ – 57) детей, </w:t>
      </w:r>
    </w:p>
    <w:p>
      <w:pPr>
        <w:pStyle w:val="Normal"/>
        <w:jc w:val="both"/>
        <w:rPr/>
      </w:pPr>
      <w:r>
        <w:rPr/>
        <w:t xml:space="preserve">- 6 АППГ – 3) фактов оставления в опасности в отношении 14 (АППГ – 8) детей, </w:t>
      </w:r>
    </w:p>
    <w:p>
      <w:pPr>
        <w:pStyle w:val="Normal"/>
        <w:jc w:val="both"/>
        <w:rPr/>
      </w:pPr>
      <w:r>
        <w:rPr/>
        <w:t xml:space="preserve">- 11 (АППГ – 12) фактов психологического насилия в отношении 18 (АППГ – 15) детей. </w:t>
      </w:r>
    </w:p>
    <w:p>
      <w:pPr>
        <w:pStyle w:val="Normal"/>
        <w:jc w:val="both"/>
        <w:rPr/>
      </w:pPr>
      <w:r>
        <w:rPr/>
        <w:t xml:space="preserve">       </w:t>
      </w:r>
      <w:r>
        <w:rPr/>
        <w:t>Факты нанесения побоев и иных насильственных действий, причинивших физическую боль, факты жестокого обращения, факты пренебрежения нуждами детей и факты оставления детей в опасности совершены в отношении 86 (АППГ - 63) (при одноразовом подсчете), 95 (при многоразовом подсчете) детей, из них 34 ребенка состояли учете как находящиеся в социально-опасном положении, 12 – на учете группы риска социально-опасного положения, 40 – на профилактических учетах не состояли. После рассмотрения фактов жестокого обращения</w:t>
      </w:r>
      <w:r>
        <w:rPr>
          <w:b/>
        </w:rPr>
        <w:t xml:space="preserve"> </w:t>
      </w:r>
      <w:r>
        <w:rPr/>
        <w:t xml:space="preserve">3 ребенка поставлены на учет как находящиеся в социально-опасном положении, 27 детей на учет группы   риска социально-опасного положения. В отношении семей, находящихся в социально-опасном положении, в индивидуальные программы реабилитации внесены дополнения по организации дальнейшей профилактической работы по формированию родительской ответственности. С несовершеннолетними, в отношении которых были совершены побои или иные насильственные действия, причинившие физическую боль, и родителями профилактическая работа проводится согласно индивидуальным программам реабилитации (индивидуальным программам коррекции). </w:t>
      </w:r>
    </w:p>
    <w:p>
      <w:pPr>
        <w:pStyle w:val="Normal"/>
        <w:jc w:val="both"/>
        <w:rPr/>
      </w:pPr>
      <w:r>
        <w:rPr/>
        <w:t xml:space="preserve">        </w:t>
      </w:r>
      <w:r>
        <w:rPr/>
        <w:t>В течение 2024 года родители к административной ответственности по ст. 6.1.1 КоАП РФ не привлечены (АППГ – 1). В течение 2024 года беременность имели 3 (АППГ - 2) несовершеннолетние девушки.</w:t>
      </w:r>
    </w:p>
    <w:p>
      <w:pPr>
        <w:pStyle w:val="Normal"/>
        <w:ind w:right="-7" w:hanging="0"/>
        <w:jc w:val="both"/>
        <w:rPr/>
      </w:pPr>
      <w:r>
        <w:rPr/>
        <w:t xml:space="preserve">        </w:t>
      </w:r>
      <w:r>
        <w:rPr/>
        <w:t>В течение 2024 года возбуждено 21 (АППГ - 20) уголовное дело, где потерпевшими стали 33 (АППГ - 28) несовершеннолетних. По категориям преступлений: ч. 1 ст. 157 УК РФ –  11, ст. 116.1 УК РФ – 4, ст. 135 УК РФ – 2, ст. 132 УК РФ – 2, ст. 134 – 1, ст. 242 УК РФ – 1. Всем несовершеннолетним, в отношении которых совершены преступления (кроме ч. 1 ст. 157 УК РФ), оказана психологическая помощь.</w:t>
      </w:r>
    </w:p>
    <w:p>
      <w:pPr>
        <w:pStyle w:val="Normal"/>
        <w:jc w:val="both"/>
        <w:rPr/>
      </w:pPr>
      <w:r>
        <w:rPr/>
        <w:t xml:space="preserve">        </w:t>
      </w:r>
      <w:r>
        <w:rPr/>
        <w:t xml:space="preserve">Для оказания психологической помощи несовершеннолетним были направлены ходатайства в Кочевский филиал «ЦПП МСП» на 42 несовершеннолетних, в ГАУДО «Центр психолого-педагогического и медико – социального сопровождения» г. Перми на 6 несовершеннолетних, в отношении 23 детей случаи отработаны школьными психологами (факты психологического насилия в отношении детей совершены в семьях (ч.1 ст. 5.35 КоАП РФ). Всего совершен 51 факт жестокого обращения.  </w:t>
      </w:r>
    </w:p>
    <w:p>
      <w:pPr>
        <w:pStyle w:val="Normal"/>
        <w:jc w:val="both"/>
        <w:rPr/>
      </w:pPr>
      <w:r>
        <w:rPr/>
        <w:t xml:space="preserve">       </w:t>
      </w:r>
      <w:r>
        <w:rPr/>
        <w:t xml:space="preserve">В течение 2024 года в связи с тем, что родители злоупотребляют спиртными напитками и в семьях дети находились в обстановке, угрожающей для их жизни и здоровью, 23 (АППГ - 36) несовершеннолетних (при одноразовом подсчете) из 10 семей были помещены в ЦПД г. Кудымкар. После проведения профилактической работы 21 (АППГ - 18 детей) ребенок возвращен в 8 семей. </w:t>
      </w:r>
      <w:r>
        <w:rPr>
          <w:bCs/>
        </w:rPr>
        <w:t xml:space="preserve">По состоянию на 01.01.2025 года 2 несовершеннолетних находятся </w:t>
      </w:r>
      <w:r>
        <w:rPr/>
        <w:t>в ЦПД г. Кудымкар.</w:t>
      </w:r>
    </w:p>
    <w:p>
      <w:pPr>
        <w:pStyle w:val="Normal"/>
        <w:jc w:val="both"/>
        <w:rPr/>
      </w:pPr>
      <w:r>
        <w:rPr/>
      </w:r>
    </w:p>
    <w:p>
      <w:pPr>
        <w:pStyle w:val="Normal"/>
        <w:jc w:val="center"/>
        <w:rPr>
          <w:b/>
          <w:b/>
        </w:rPr>
      </w:pPr>
      <w:r>
        <w:rPr>
          <w:b/>
        </w:rPr>
        <w:t>Профилактика употребления ПАВ несовершеннолетними и родителями</w:t>
      </w:r>
    </w:p>
    <w:p>
      <w:pPr>
        <w:pStyle w:val="Normal"/>
        <w:jc w:val="both"/>
        <w:rPr/>
      </w:pPr>
      <w:r>
        <w:rPr/>
        <w:t xml:space="preserve">       </w:t>
      </w:r>
      <w:r>
        <w:rPr/>
        <w:t>В течение 2024 года в целях реализации Порядка взаимодействия органов и учреждений системы профилактики безнадзорности и правонарушений несовершеннолетних по выявлению, обмену и сверке информации о случаях потребления несовершеннолетними алкогольных и спиртосодержащих напитков, наркотических средств, новых потенциально опасных психоактивных веществ или одурманивающих веществ, а также о родителях (законных представителях), употребляющих ПАВ, и (или) совершивших преступления в сфере незаконного оборота наркотиков, и не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w:t>
      </w:r>
      <w:r>
        <w:rPr>
          <w:color w:val="000000"/>
        </w:rPr>
        <w:t xml:space="preserve">, утвержденного постановлением КДНиЗП Пермского края № 1 от 18.01.2019 года, ежемесячно осуществлялась сверка  по несовершеннолетним и родителям, замеченным в употреблении ПАВ. </w:t>
      </w:r>
    </w:p>
    <w:p>
      <w:pPr>
        <w:pStyle w:val="Style22"/>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2024 года фактов распития несовершеннолетними спиртных напитков и нахождения в состоянии алкогольного опьянения в общественных местах на территории Юсьвинского муниципального округа Пермского края не выявлено. В аналогичном периоде прошлого года было выявлено 14 фактов. В летний период 2024 года выявлен 1 факт распития спиртных напитков несовершеннолетней, учащейся МБОУ «Юсьвинская СОШ имени народной артистки РФ А.Г. Котельниковой», в г. Перми. По данному факту законный представитель привлечен к административной ответственности по ст. 20.22 КоАП РФ. Осенью 2024 года выявлен факт употребления спиртных напитков на территории Кудымкарского муниципального округа Пермского края обучающейся ГБПОУ «Коми-Пермяцкий агротехнический техникум», проживающей в с. Юсьва.  Все несовершеннолетние были направлены к врачу-наркологу для получения консультации. Консультация врача-нарколога несовершеннолетними получена. После выявленных фактов несовершеннолетние поставлены на учет как находящиеся в социально-опасном положени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2024 года факты вовлечения несовершеннолетних в употребление спиртных напитков взрослыми лицами не выявлены (АППГ - 4). Преступления по ч. 1 ст. 151 УК РФ за систематическое вовлечение несовершеннолетнего в употребление спиртных напитков, не зарегистрированы (АППГ - 1).  </w:t>
      </w:r>
    </w:p>
    <w:p>
      <w:pPr>
        <w:pStyle w:val="Normal"/>
        <w:jc w:val="both"/>
        <w:rPr>
          <w:color w:val="000000"/>
        </w:rPr>
      </w:pPr>
      <w:r>
        <w:rPr/>
        <w:t xml:space="preserve">      </w:t>
      </w:r>
      <w:r>
        <w:rPr/>
        <w:t>В течение 2024 года во взаимодействии с общественностью проведено 19 (АППГ – 18) рейдовых мероприятий с целью выявления фактов реализации алкогольной продукции несовершеннолетним. В ходе данных мероприятий выявлено 7 (АППГ - 6) фактов продажи продавцами магазинов несовершеннолетним алкогольной продукции. По каждому факту в отношении продавцов были составлены протокола об административном правонарушении по ч. 2.1 ст. 14.16 КоАП РФ. Факты продажи несовершеннолетним спиртных напитков зарегистрированы на территории с. Юсьва – 3, с. Купрос – 1, д. Урманово – 1, п. Майкор – 1, п. Пожва – 1.</w:t>
      </w:r>
    </w:p>
    <w:p>
      <w:pPr>
        <w:pStyle w:val="Normal"/>
        <w:jc w:val="both"/>
        <w:rPr>
          <w:color w:val="000000"/>
        </w:rPr>
      </w:pPr>
      <w:r>
        <w:rPr>
          <w:color w:val="000000"/>
        </w:rPr>
        <w:t xml:space="preserve">       </w:t>
      </w:r>
      <w:r>
        <w:rPr>
          <w:color w:val="000000"/>
        </w:rPr>
        <w:t>В течение 2024 года за ненадлежащее исполнение родительских обязанностей в связи с употреблением спиртных напитков к административной ответственности по ч.1 ст. 5.35 КоАП РФ привлечено 42 (АППГ - 31) родителя. Все родители были направлены к врачу-наркологу для получения консультации, 37 (АППГ - 21) родителей получили консультацию врача-нарколога. Лечение прошли 19 (АППГ - 18) родителей. Н</w:t>
      </w:r>
      <w:r>
        <w:rPr/>
        <w:t>а момент употребления ПАВ состояли на учете группы риска СОП - 13 (АППГ - 6) родителей, СОП - 9 (АППГ - 14) родителей, норма - 20 (АППГ- 11) родителей, после употребления ПАВ поставлены на учет как находящихся в СОП - 33 (АППГ-14) родителя.</w:t>
      </w:r>
    </w:p>
    <w:p>
      <w:pPr>
        <w:pStyle w:val="Normal"/>
        <w:jc w:val="both"/>
        <w:rPr>
          <w:color w:val="000000"/>
        </w:rPr>
      </w:pPr>
      <w:r>
        <w:rPr>
          <w:color w:val="000000"/>
        </w:rPr>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Профилактика гибели детей, предупреждение суицидов и суицидальных попыток среди несовершеннолетних </w:t>
      </w:r>
    </w:p>
    <w:p>
      <w:pPr>
        <w:pStyle w:val="Style21"/>
        <w:spacing w:lineRule="auto" w:line="240"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2024 года на территории Юсьвинского муниципального округа Пермского края случаи гибели детей от неестественных причин не зарегистрированы, был зарегистрирован случай гибели ребенка из-за болезни. В течение 2024 года суицидальные попытки среди несовершеннолетних не зарегистрированы. В течение  2024 года деятельность органов и учреждений системы профилактики осуществлялась в соответствии с Порядком межведомственного взаимодействия по профилактике и предупреждению суицидальных попыток и суицидов несовершеннолетних, утвержденным постановлением КДНиЗП Пермского края № 4 от 26.01.2023 года, Порядком раннего выявления несовершеннолетних учащихся с риском суицидального поведения в муниципальных образовательных учреждениях Юсьвинского муниципального района, утвержденным постановлением № 18 комиссии по делам несовершеннолетних и защите их прав Юсьвинского муниципального района, также согласно комплекса дополнительных мер, направленных на профилактику и предупреждение суицидального поведения среди несовершеннолетних, на территории Юсьвинского муниципального округа Пермского края, до 2025 года, утвержденного распоряжением администрации Юсьвинского муниципального округа Пермского края № 890-р от 09.12.2021 года.</w:t>
      </w:r>
    </w:p>
    <w:p>
      <w:pPr>
        <w:pStyle w:val="Normal"/>
        <w:jc w:val="both"/>
        <w:rPr/>
      </w:pPr>
      <w:r>
        <w:rPr/>
        <w:t xml:space="preserve">        </w:t>
      </w:r>
      <w:r>
        <w:rPr/>
        <w:t>В течение 2024 года на заседании КДНиЗП рассмотрен вопрос:</w:t>
      </w:r>
      <w:r>
        <w:rPr>
          <w:color w:val="FF0000"/>
        </w:rPr>
        <w:t xml:space="preserve"> </w:t>
      </w:r>
      <w:r>
        <w:rPr/>
        <w:t>«О межведомственном взаимодействии по профилактике суицидов и суицидальных попыток среди несовершеннолетних по итогам 11 месяцев 2024 года. Организация деятельности органов и учреждений системы профилактики по профилактике суицидов и суицидальных попыток среди несовершеннолетних, результаты проведения ППО несовершеннолетних в 2024 году, организация профилактической работы в 2024 году».</w:t>
      </w:r>
    </w:p>
    <w:p>
      <w:pPr>
        <w:pStyle w:val="Normal"/>
        <w:jc w:val="both"/>
        <w:rPr/>
      </w:pPr>
      <w:r>
        <w:rPr/>
      </w:r>
    </w:p>
    <w:p>
      <w:pPr>
        <w:pStyle w:val="Normal"/>
        <w:ind w:firstLine="550"/>
        <w:jc w:val="center"/>
        <w:rPr>
          <w:b/>
          <w:b/>
        </w:rPr>
      </w:pPr>
      <w:r>
        <w:rPr>
          <w:b/>
        </w:rPr>
        <w:t>Количество самовольных уходов, совершенных несовершеннолетними</w:t>
      </w:r>
    </w:p>
    <w:p>
      <w:pPr>
        <w:pStyle w:val="Normal"/>
        <w:ind w:firstLine="426"/>
        <w:jc w:val="both"/>
        <w:rPr/>
      </w:pPr>
      <w:r>
        <w:rPr/>
        <w:t>В течение 2024 года на территории Юсьвинского муниципального округа Пермского края совершен 1 (АППГ - 6) факт самовольного ухода 1 (АППГ – 5) несовершеннолетним из дома. Факт самовольного ухода совершен учащимся МБОУ «Майкорская СОШ». В течение 2024 года был зарегистрирован 1 (АППГ - 6) факт доставления 1 несовершеннолетнего в отделение полиции (дислокация с. Юсьва) МО МВД России «Кудымкарский», учащегося МБОУ «Майкорская СОШ».</w:t>
      </w:r>
    </w:p>
    <w:p>
      <w:pPr>
        <w:pStyle w:val="Normal"/>
        <w:jc w:val="both"/>
        <w:rPr/>
      </w:pPr>
      <w:r>
        <w:rPr/>
        <w:t xml:space="preserve">       </w:t>
      </w:r>
      <w:r>
        <w:rPr/>
        <w:t xml:space="preserve">В течение 2024 года выявлено 6 (АППГ – 7) фактов нахождения 5 (АППГ - 5) несовершеннолетних в ночное время в общественных местах без сопровождения законных представителей. Факты нахождения в ночное время без законных представителей допустили учащиеся МБОУ «Юсьвинская СОШ имени народной артистки РФ А.Г. Котельниковой» (4 чел.), учащийся МБОУ «Майкорская общеобразовательная школа-интернат для обучающихся с ОВЗ» (1 чел.). По каждому факту родители привлечены к административной ответственности по ч. 1 ст. 5.35 КоАП РФ. </w:t>
      </w:r>
    </w:p>
    <w:p>
      <w:pPr>
        <w:pStyle w:val="TextBody"/>
        <w:ind w:firstLine="567"/>
        <w:rPr>
          <w:szCs w:val="24"/>
        </w:rPr>
      </w:pPr>
      <w:r>
        <w:rPr>
          <w:szCs w:val="24"/>
        </w:rPr>
      </w:r>
    </w:p>
    <w:p>
      <w:pPr>
        <w:pStyle w:val="TextBody"/>
        <w:ind w:firstLine="567"/>
        <w:jc w:val="center"/>
        <w:rPr>
          <w:b/>
          <w:b/>
          <w:szCs w:val="24"/>
        </w:rPr>
      </w:pPr>
      <w:r>
        <w:rPr>
          <w:b/>
          <w:szCs w:val="24"/>
        </w:rPr>
        <w:t>Количество несовершеннолетних из категории не учащихся, не работающих</w:t>
      </w:r>
    </w:p>
    <w:p>
      <w:pPr>
        <w:pStyle w:val="Normal"/>
        <w:autoSpaceDE w:val="false"/>
        <w:jc w:val="both"/>
        <w:rPr>
          <w:b/>
          <w:b/>
        </w:rPr>
      </w:pPr>
      <w:r>
        <w:rPr/>
        <w:t xml:space="preserve">       </w:t>
      </w:r>
      <w:r>
        <w:rPr/>
        <w:t xml:space="preserve">В течение 2024 года к категории не учащихся, не работающих относились 4 (АППГ – 4) несовершеннолетних, из них 2 несовершеннолетних состояли на учете семей и детей, находящихся в социально-опасном положении, 2 несовершеннолетних на профилактических учетах не состояли, из них один выпускник МБОУ «Юсьвинская СОШ имени народной артистки РФ А.Г. Котельниковой», обучение после школы не продолжил и не был трудоустроен, одна выпускница МБОУ «Пожвинская СОШ №1», обучение после школы не продолжила, не была трудоустроена. Один несовершеннолетний выпускник МБОУ «Майкорская СОШ», обучение в профессиональном образовательном учреждении получать не стал, один несовершеннолетний был отчислен из МБОУ «Купросская ООШ» с переводом в </w:t>
      </w:r>
      <w:r>
        <w:rPr>
          <w:lang w:bidi="he-IL"/>
        </w:rPr>
        <w:t xml:space="preserve">КГБОУ СУВУ «Уральское подворье», но к обучению в данном образовательном учреждении не приступил, также не продолжил получение основного общего образования в других образовательных учреждениях </w:t>
      </w:r>
      <w:r>
        <w:rPr/>
        <w:t>Юсьвинского муниципального округа Пермского края.</w:t>
      </w:r>
    </w:p>
    <w:p>
      <w:pPr>
        <w:pStyle w:val="Normal"/>
        <w:autoSpaceDE w:val="false"/>
        <w:rPr>
          <w:b/>
          <w:b/>
        </w:rPr>
      </w:pPr>
      <w:r>
        <w:rPr>
          <w:b/>
        </w:rPr>
      </w:r>
    </w:p>
    <w:p>
      <w:pPr>
        <w:pStyle w:val="Normal"/>
        <w:autoSpaceDE w:val="false"/>
        <w:jc w:val="center"/>
        <w:rPr>
          <w:b/>
          <w:b/>
        </w:rPr>
      </w:pPr>
      <w:r>
        <w:rPr>
          <w:b/>
        </w:rPr>
        <w:t>Организация межведомственного взаимодействия с органами и учреждениями системы профилактики безнадзорности и правонарушений среди несовершеннолетних</w:t>
      </w:r>
    </w:p>
    <w:p>
      <w:pPr>
        <w:pStyle w:val="Normal"/>
        <w:jc w:val="both"/>
        <w:rPr>
          <w:i/>
          <w:i/>
        </w:rPr>
      </w:pPr>
      <w:r>
        <w:rPr/>
        <w:t xml:space="preserve">      </w:t>
      </w:r>
      <w:r>
        <w:rPr/>
        <w:t>В течение 2024 года комиссией по делам несовершеннолетних и защите их прав Юсьвинского муниципального округа Пермского края с целью межведомственного взаимодействия с органами и учреждениями системы профилактики безнадзорности и правонарушений среди несовершеннолетних,  получения положительных результатов по профилактике детского и семейного неблагополучия были предусмотрены мероприятия, повышающие эффективность реализации комплексных планов, утвержденных комиссией по делам несовершеннолетних и защите их прав Юсьвинского муниципального округа Пермского края. Пункты планов исполнены в полном объеме. Количество поручений по вопросам профилактики безнадзорности и правонарушений несовершеннолетних, защиты прав несовершеннолетних, направленных комиссией в органы и учреждения системы профилактики безнадзорности и правонарушений несовершеннолетних (по постановлениям) составляет – 2 039 (АППГ- 749). Направленные поручения органами и учреждениями системы профилактики безнадзорности и правонарушений несовершеннолетних исполнены в полном объеме. Органы и учреждения субъектов профилактики безнадзорности и правонарушений среди несовершеннолетних деятельность по профилактике детского и семейного неблагополучия проводят согласно Порядков, утвержденных комиссией по делам несовершеннолетних и защите их прав Пермского края. Кроме этого в целях межведомственного взаимодействия и с целью раннего выявления фактов детского и семейного неблагополучия проведены следующие мероприятия:</w:t>
      </w:r>
    </w:p>
    <w:p>
      <w:pPr>
        <w:pStyle w:val="Style23"/>
        <w:spacing w:lineRule="auto" w:line="240"/>
        <w:jc w:val="both"/>
        <w:rPr>
          <w:i/>
          <w:i/>
        </w:rPr>
      </w:pPr>
      <w:r>
        <w:rPr>
          <w:i/>
          <w:sz w:val="24"/>
          <w:szCs w:val="24"/>
        </w:rPr>
        <w:t>1. Межведомственное мероприятие «Поезд безопасности».</w:t>
      </w:r>
      <w:r>
        <w:rPr>
          <w:sz w:val="24"/>
          <w:szCs w:val="24"/>
        </w:rPr>
        <w:t xml:space="preserve"> В течение 2024 года на территории Юсьвинского муниципального округа Пермского края проведено 5 (АППГ - 5) профилактических мероприятий «Поезд безопасности», мероприятия проведены на территории с. Юсьва, п. Пожва, с. Купрос, п. Майкор и с. Архангельское, в рамках которых проводились профилактические мероприятия с детьми и родителями (законными представителями) с участием всех органов и учреждений системы профилактики Юсьвинского муниципального округа Пермского края, с привлечением правоохранительных органов, специалистов отдела по делам несовершеннолетних и защите их прав администрации Юсьвинского муниципального округа Пермского края и медицинских работников Центра здоровья г. Кудымкар и Центра по профилактике Спид г. Кудымкар. Охват детского населения и родителей профилактической работой составил 3 550 человек (2 250 - несовершеннолетние, 1 300 - родители). При проведении </w:t>
      </w:r>
      <w:r>
        <w:rPr>
          <w:i/>
          <w:sz w:val="24"/>
          <w:szCs w:val="24"/>
        </w:rPr>
        <w:t>м</w:t>
      </w:r>
      <w:r>
        <w:rPr>
          <w:sz w:val="24"/>
          <w:szCs w:val="24"/>
        </w:rPr>
        <w:t>ежведомственного</w:t>
      </w:r>
      <w:r>
        <w:rPr>
          <w:i/>
          <w:sz w:val="24"/>
          <w:szCs w:val="24"/>
        </w:rPr>
        <w:t xml:space="preserve"> </w:t>
      </w:r>
      <w:r>
        <w:rPr>
          <w:sz w:val="24"/>
          <w:szCs w:val="24"/>
        </w:rPr>
        <w:t xml:space="preserve">мероприятия «Поезд безопасности» проведены межведомственные рейдовые мероприятия специалистами КДНиЗП, инспекторами ПДН отделения полиции (дислокация с. Юсьва) МО МВД России «Кудымкарский», специалистами отдела по Юсьвинскому муниципальному округу Территориального управления Министерства социального развития Пермского края по КПО, социальными педагогами образовательных учреждений </w:t>
      </w:r>
      <w:r>
        <w:rPr>
          <w:kern w:val="2"/>
          <w:sz w:val="24"/>
          <w:szCs w:val="24"/>
          <w:lang w:eastAsia="fa-IR" w:bidi="fa-IR"/>
        </w:rPr>
        <w:t>в семьи, состоящие на разных видах профилактического учета, семьи, находящиеся в трудной жизненной ситуации.</w:t>
      </w:r>
    </w:p>
    <w:p>
      <w:pPr>
        <w:pStyle w:val="Normal"/>
        <w:jc w:val="both"/>
        <w:rPr/>
      </w:pPr>
      <w:r>
        <w:rPr>
          <w:i/>
        </w:rPr>
        <w:t>2.   Посещение семей, требующих особого контроля, в период праздничных дней.</w:t>
      </w:r>
      <w:r>
        <w:rPr/>
        <w:t xml:space="preserve">   В целях защиты жизни и здоровья детей, предупреждения трагических случаев гибели детей, обеспечения их безопасности, межведомственного взаимодействия по профилактике детского и семейного неблагополучия в праздничные новогодние дни с 29.12.2024 года по 08.01.2025 года постановлением комиссии по делам несовершеннолетних и защите их прав Юсьвинского муниципального округа Пермского края № 48 от 10.12.2024 года были утверждены:   график дежурства членов комиссии по делам несовершеннолетних и защите их прав Юсьвинского муниципального округа Пермского края в новогодние праздничные дни, список семей, требующих особого контроля, для организации ежедневного посещения в период праздничных дней с 29 декабря 2024 года по 08 января 2025 года. С 29.12.2024 года по 08.01.2025 года на территории Юсьвинского муниципального округа Пермского края субъектами системы профилактики безнадзорности и правонарушений среди несовершеннолетних было организовано посещение семей, требующих особого контроля, согласно  списка семей и графика дежурства членов  комиссии по делам несовершеннолетних и защите их прав Юсьвинского муниципального округа Пермского края, утвержденных постановлением комиссии по делам несовершеннолетних и защите их прав Юсьвинского муниципального округа № 48 от 10.12.2024 года. Центрами координации по посещению семей выступили общеобразовательные учреждения Юсьвинского муниципального округа, которыми были сформированы графики ежедневного посещения семей. На контроле находились 7 (АППГ - 14) семей, из них 1 (АППГ- 5) семья состоит на учете группы риска социально-опасного положения, 6 (АППГ - 9) семей находятся в СОП. В ходе проведения рейдовых мероприятий субъектами системы профилактики безнадзорности и правонарушений среди несовершеннолетних (образовательными учреждениями, учреждениями здравоохранения, ПДН отделения полиции (дислокация с. Юсьва) МО МВД России «Кудымкарский», отделом по делам несовершеннолетних и защите их прав администрации Юсьвинского муниципального округа Пермского края семьи посещались ежедневно.</w:t>
      </w:r>
    </w:p>
    <w:p>
      <w:pPr>
        <w:pStyle w:val="Normal"/>
        <w:jc w:val="both"/>
        <w:rPr>
          <w:i/>
          <w:i/>
        </w:rPr>
      </w:pPr>
      <w:r>
        <w:rPr/>
        <w:t xml:space="preserve">      </w:t>
      </w:r>
      <w:r>
        <w:rPr/>
        <w:t>В период праздничных новогодних дней составлено 2 (АППГ - 2) административных материала по ч.1 ст. 5.35 КоАП РФ за ненадлежащее исполнение родительских обязанностей по воспитанию детей. На несовершеннолетних административные материалы не составлялись. Факты гибели детей, факты нахождения несовершеннолетних в ночное время в общественных местах без сопровождения законных представителей и факты жестокого обращения в отношении детей, преступления в отношении детей не зарегистрированы.</w:t>
      </w:r>
    </w:p>
    <w:p>
      <w:pPr>
        <w:pStyle w:val="Normal"/>
        <w:jc w:val="both"/>
        <w:rPr>
          <w:i/>
          <w:i/>
        </w:rPr>
      </w:pPr>
      <w:r>
        <w:rPr>
          <w:i/>
        </w:rPr>
        <w:t>3. М</w:t>
      </w:r>
      <w:r>
        <w:rPr>
          <w:i/>
          <w:color w:val="000000"/>
        </w:rPr>
        <w:t xml:space="preserve">ежведомственные </w:t>
      </w:r>
      <w:r>
        <w:rPr>
          <w:i/>
        </w:rPr>
        <w:t>оперативно - профилактические мероприятия</w:t>
      </w:r>
      <w:r>
        <w:rPr/>
        <w:t xml:space="preserve">. Комиссия по делам несовершеннолетних и защите их прав Юсьвинского муниципального округа Пермского края является координатором при </w:t>
      </w:r>
      <w:r>
        <w:rPr>
          <w:color w:val="000000"/>
        </w:rPr>
        <w:t xml:space="preserve">проведении межведомственных </w:t>
      </w:r>
      <w:r>
        <w:rPr/>
        <w:t xml:space="preserve">оперативно-профилактических мероприятий. В течение 2024 года проведено 3 </w:t>
      </w:r>
      <w:r>
        <w:rPr>
          <w:color w:val="000000"/>
        </w:rPr>
        <w:t xml:space="preserve">межведомственных </w:t>
      </w:r>
      <w:r>
        <w:rPr/>
        <w:t xml:space="preserve">оперативно-профилактических мероприятия: «Твой выбор», «Чистое поколение» и «Защита». </w:t>
      </w:r>
      <w:r>
        <w:rPr>
          <w:rFonts w:eastAsia="Calibri"/>
        </w:rPr>
        <w:t xml:space="preserve">Охват несовершеннолетних составил 1 850 человек. </w:t>
      </w:r>
      <w:r>
        <w:rPr/>
        <w:t xml:space="preserve">В рамках мероприятий проведены рейды в места скопления несовершеннолетних, в места, нахождение в которых может причинить вред их здоровью, физическому, интеллектуальному, психическому, духовному и нравственному развитию, решались вопросы занятости несовершеннолетних, состоящих на профилактических учетах, посещались семьи и несовершеннолетние, находящиеся в социально-опасном положении, на учете группы риска социально опасного положения, состоящие на учете в ПДН отделения полиции, проводились мероприятия по профилактике безнадзорности и правонарушений среди несовершеннолетних, по профилактике повторной преступности среди несовершеннолетних, проводились информационно-просветительские мероприятия с несовершеннолетними и их законными представителями, направленные на повышение их правовой грамотности, формирование ответственного отношения к своему здоровью и т.д. Итоги проведения </w:t>
      </w:r>
      <w:r>
        <w:rPr>
          <w:color w:val="000000"/>
        </w:rPr>
        <w:t>межведомственных</w:t>
      </w:r>
      <w:r>
        <w:rPr/>
        <w:t xml:space="preserve"> оперативно-профилактических мероприятий рассматривались на заседаниях комиссий по делам несовершеннолетних и защите их прав с последующим вынесением постановлений.</w:t>
      </w:r>
    </w:p>
    <w:p>
      <w:pPr>
        <w:pStyle w:val="Normal"/>
        <w:jc w:val="both"/>
        <w:rPr>
          <w:i/>
          <w:i/>
        </w:rPr>
      </w:pPr>
      <w:r>
        <w:rPr>
          <w:i/>
        </w:rPr>
        <w:t>4. Межведомственные рейдовые мероприятия</w:t>
      </w:r>
      <w:r>
        <w:rPr/>
        <w:t xml:space="preserve">. В течение 2024 года специалистами отдела по делам несовершеннолетних и защите их прав администрации Юсьвинского муниципального округа Пермского края, сотрудниками отделения полиции, представителями образовательных учреждений проведено 403 рейдовое мероприятие по общественным местам, местам скопления несовершеннолетних, и местам, нахождение в которых может причинить вред здоровью детей, их физическому, интеллектуальному, психическому, духовному и нравственному развитию, из них в ночное время 214.                                                                                                                                                                                                                                                                                                                                                                                                                                                                                                                                                                                                                                                                                                                                                                                                                                                                                                                                                                                                                                                                                                                                                                                                                                                                                                                                                                                                                                                                                                                                                                                                                                                                                                                                                                                                                                                                                                                                                                                                                                                                                                                                                                                                                                                      </w:t>
      </w:r>
    </w:p>
    <w:p>
      <w:pPr>
        <w:pStyle w:val="Normal"/>
        <w:jc w:val="both"/>
        <w:rPr>
          <w:i/>
          <w:i/>
        </w:rPr>
      </w:pPr>
      <w:r>
        <w:rPr>
          <w:i/>
        </w:rPr>
        <w:t xml:space="preserve">5. Организация дополнительной занятости детей приоритетных категорий. </w:t>
      </w:r>
      <w:r>
        <w:rPr/>
        <w:t xml:space="preserve">По состоянию на 01.01.2025 года дополнительным образованием охвачено 37 (92,5%) несовершеннолетних, находящихся в социально-опасном положении, подлежащих охвату дополнительной занятостью. 3 несовершеннолетних не заняты, т.к. 1 человек- по состоянию здоровья, после операции, 2 человек не желают, относятся к категории не учащихся и не работающих. 83 (88,2%) несовершеннолетних, состоящих на учете группы риска социально-опасного положения, подлежащих охвату охвачено дополнительной занятостью. 11 несовершеннолетних не заняты, т.к. 1 человек по состоянию здоровья, 3 человека находятся на подвозе, 5 человек – не желают, 2 человека из-за того, что имеют проблемы с общением со сверстниками. </w:t>
      </w:r>
    </w:p>
    <w:p>
      <w:pPr>
        <w:pStyle w:val="Style22"/>
        <w:jc w:val="both"/>
        <w:rPr>
          <w:rFonts w:ascii="Times New Roman" w:hAnsi="Times New Roman" w:cs="Times New Roman"/>
          <w:sz w:val="24"/>
          <w:szCs w:val="24"/>
        </w:rPr>
      </w:pPr>
      <w:r>
        <w:rPr>
          <w:rFonts w:cs="Times New Roman" w:ascii="Times New Roman" w:hAnsi="Times New Roman"/>
          <w:i/>
          <w:sz w:val="24"/>
          <w:szCs w:val="24"/>
        </w:rPr>
        <w:t xml:space="preserve">6. Оздоровление и занятость детей приоритетных категорий в период летних каникул 2024 года. </w:t>
      </w:r>
      <w:r>
        <w:rPr>
          <w:rFonts w:cs="Times New Roman" w:ascii="Times New Roman" w:hAnsi="Times New Roman"/>
          <w:color w:val="000000"/>
          <w:sz w:val="24"/>
          <w:szCs w:val="24"/>
        </w:rPr>
        <w:t>За время летней оздоровительной кампании - 2024 года услуги оздоровления и занятости получили 123/55 несовершеннолетних, находящихся в социально опасном положении, 158/106 детей группы риска социально опасного положения (многоразовый/одноразовый подсчет).Дети приоритетных категорий были охвачены следующими формами отдыха и оздоровления: лагеря с дневным пребыванием, лагеря труда и отдыха, лагерь досуга и отдыха, отряды по месту жительства, загородные детские оздоровительные лагеря и временное трудоустройство.</w:t>
      </w:r>
    </w:p>
    <w:p>
      <w:pPr>
        <w:pStyle w:val="Style22"/>
        <w:jc w:val="both"/>
        <w:rPr>
          <w:color w:val="000000"/>
        </w:rPr>
      </w:pPr>
      <w:r>
        <w:rPr>
          <w:rFonts w:cs="Times New Roman" w:ascii="Times New Roman" w:hAnsi="Times New Roman"/>
          <w:sz w:val="24"/>
          <w:szCs w:val="24"/>
        </w:rPr>
        <w:t xml:space="preserve">      </w:t>
      </w:r>
      <w:r>
        <w:rPr>
          <w:rFonts w:cs="Times New Roman" w:ascii="Times New Roman" w:hAnsi="Times New Roman"/>
          <w:color w:val="000000"/>
          <w:sz w:val="24"/>
          <w:szCs w:val="24"/>
        </w:rPr>
        <w:t>По итогам летней оздоровительной кампании - 2024 показатели оздоровления детей, состоящих на учете группы риска социально опасного положения, и детей, находящихся в социально опасном положении, выполнены на 94,7% (9 человек не охвачены) от общего количества детей, состоящих на учете группы риска социально опасного положения, и детей, находящихся в социально опасном положении, подлежащих оздоровлению и занятости в летний период.</w:t>
      </w:r>
    </w:p>
    <w:p>
      <w:pPr>
        <w:pStyle w:val="Style24"/>
        <w:spacing w:before="0" w:after="0"/>
        <w:ind w:firstLine="284"/>
        <w:jc w:val="both"/>
        <w:rPr>
          <w:color w:val="000000"/>
        </w:rPr>
      </w:pPr>
      <w:r>
        <w:rPr>
          <w:color w:val="000000"/>
        </w:rPr>
        <w:t>Показатели не выполнены следующими образовательными учреждениями: МБОУ «Юсьвинская СОШ имени народной артистки РФ А.Г. Котельниковой» (1 человек группы риска СОП, 2 человека СОП), МБОУ «Майкорская ОШИ для обучающихся с ОВЗ» (2 чел. группы риска СОП). Причины: 4 человека – не желание (3 – СОП, из них 2 учащихся МБОУ «Юсьвинская СОШ имени народной артистки РФ А.Г. Котельниковой», 1 - из категории не учащихся и не работающих), 1 – группа риска СОП), 2 человека – учащиеся МБОУ «Майкорская ОШИ для обучающихся с ОВЗ», в летний период дети проживают за пределами Юсьвинского муниципального округа Пермского края. 2 человека находятся в местах лишения свободы, 1 человек услуги оздоровления и занятости не мог получить по состоянию здоровья.</w:t>
      </w:r>
    </w:p>
    <w:p>
      <w:pPr>
        <w:pStyle w:val="Style22"/>
        <w:ind w:firstLine="567"/>
        <w:jc w:val="both"/>
        <w:rPr>
          <w:color w:val="000000"/>
        </w:rPr>
      </w:pPr>
      <w:r>
        <w:rPr>
          <w:rFonts w:cs="Times New Roman" w:ascii="Times New Roman" w:hAnsi="Times New Roman"/>
          <w:sz w:val="24"/>
          <w:szCs w:val="24"/>
        </w:rPr>
        <w:t xml:space="preserve">Одним из важных направлений работы является организация временной занятости подростков, которая осуществляется во взаимодействии с территориальным отделом по Юсьвинскому муниципальному округу ГКУ ЦЗН Пермского края. </w:t>
      </w:r>
      <w:r>
        <w:rPr>
          <w:rFonts w:cs="Times New Roman" w:ascii="Times New Roman" w:hAnsi="Times New Roman"/>
          <w:color w:val="000000"/>
          <w:sz w:val="24"/>
          <w:szCs w:val="24"/>
        </w:rPr>
        <w:t xml:space="preserve">Трудовой занятостью были охвачены 80 подростков в возрасте от 14 до 17 лет, </w:t>
      </w:r>
      <w:r>
        <w:rPr>
          <w:rFonts w:cs="Times New Roman" w:ascii="Times New Roman" w:hAnsi="Times New Roman"/>
          <w:sz w:val="24"/>
          <w:szCs w:val="24"/>
        </w:rPr>
        <w:t>что составило 13% от общего количества несовершеннолетних 14-17 лет, зарегистрированных на территории Юсьвинского муниципального округа Пермского края.</w:t>
      </w:r>
      <w:r>
        <w:rPr>
          <w:rFonts w:cs="Times New Roman" w:ascii="Times New Roman" w:hAnsi="Times New Roman"/>
          <w:color w:val="000000"/>
          <w:sz w:val="24"/>
          <w:szCs w:val="24"/>
        </w:rPr>
        <w:t xml:space="preserve"> Из общего числа трудоустроенных </w:t>
      </w:r>
      <w:r>
        <w:rPr>
          <w:rFonts w:cs="Times New Roman" w:ascii="Times New Roman" w:hAnsi="Times New Roman"/>
          <w:sz w:val="24"/>
          <w:szCs w:val="24"/>
        </w:rPr>
        <w:t xml:space="preserve">через территориальный отдел по Юсьвинскому муниципальному округу ГКУ ЦЗН Пермского края </w:t>
      </w:r>
      <w:r>
        <w:rPr>
          <w:rFonts w:cs="Times New Roman" w:ascii="Times New Roman" w:hAnsi="Times New Roman"/>
          <w:color w:val="000000"/>
          <w:sz w:val="24"/>
          <w:szCs w:val="24"/>
        </w:rPr>
        <w:t xml:space="preserve">48 </w:t>
      </w:r>
      <w:r>
        <w:rPr>
          <w:rFonts w:cs="Times New Roman" w:ascii="Times New Roman" w:hAnsi="Times New Roman"/>
          <w:sz w:val="24"/>
          <w:szCs w:val="24"/>
        </w:rPr>
        <w:t>несовершеннолетних были временно трудоустроены в МБУ «Юсьвинское ЖКХ» по программе «Временное трудоустройство несовершеннолетних граждан в возрасте от 14 до 18 лет в свободное от учебы время», кроме этого 32 подростка были трудоустроены самостоятельно. Из общего числа трудоустроенных 9 несовершеннолетних находятся в социально-опасном положении и 4 несовершеннолетних состоят на учете группы риска социально-опасного положения (при одноразовом подсчете).</w:t>
      </w:r>
    </w:p>
    <w:p>
      <w:pPr>
        <w:pStyle w:val="Normal"/>
        <w:jc w:val="both"/>
        <w:textAlignment w:val="baseline"/>
        <w:rPr/>
      </w:pPr>
      <w:r>
        <w:rPr>
          <w:color w:val="000000"/>
        </w:rPr>
        <w:t xml:space="preserve">7. </w:t>
      </w:r>
      <w:r>
        <w:rPr>
          <w:i/>
          <w:color w:val="000000"/>
        </w:rPr>
        <w:t xml:space="preserve">Организация и проведение </w:t>
      </w:r>
      <w:r>
        <w:rPr>
          <w:i/>
        </w:rPr>
        <w:t xml:space="preserve">зонального (муниципального) этапа Зимнего (Летнего) фестиваля </w:t>
      </w:r>
      <w:r>
        <w:rPr>
          <w:i/>
          <w:lang w:val="en-US"/>
        </w:rPr>
        <w:t>X</w:t>
      </w:r>
      <w:r>
        <w:rPr>
          <w:i/>
        </w:rPr>
        <w:t xml:space="preserve"> Спартакиады «Волшебный мяч».</w:t>
      </w:r>
    </w:p>
    <w:p>
      <w:pPr>
        <w:pStyle w:val="Normal"/>
        <w:ind w:firstLine="426"/>
        <w:jc w:val="both"/>
        <w:textAlignment w:val="baseline"/>
        <w:rPr/>
      </w:pPr>
      <w:r>
        <w:rPr/>
        <w:t xml:space="preserve"> </w:t>
      </w:r>
      <w:r>
        <w:rPr/>
        <w:t xml:space="preserve">В 2024 году в зональном этапе Зимнего фестиваля </w:t>
      </w:r>
      <w:r>
        <w:rPr>
          <w:lang w:val="en-US"/>
        </w:rPr>
        <w:t>X</w:t>
      </w:r>
      <w:r>
        <w:rPr/>
        <w:t xml:space="preserve"> Спартакиады среди несовершеннолетних, находящихся в конфликте с законом, и воспитанников Центров помощи детям Пермского края «Волшебный мяч» 03.03.2024 года в с. Юсьва приняли участие 15 несовершеннолетних, состоящих на разных видах профилактического учета. В зональном этапе Летнего </w:t>
      </w:r>
      <w:r>
        <w:rPr>
          <w:lang w:val="en-US"/>
        </w:rPr>
        <w:t>X</w:t>
      </w:r>
      <w:r>
        <w:rPr/>
        <w:t xml:space="preserve"> фестиваля Спартакиады среди несовершеннолетних, находящихся в конфликте с законом, и воспитанников Центров помощи детям Пермского края «Волшебный мяч» 19.05.2024 года в с. Кочево приняли участие 20 несовершеннолетних, состоящих на разных видах профилактического учета. Муниципальный этап Летнего фестиваля </w:t>
      </w:r>
      <w:r>
        <w:rPr>
          <w:lang w:val="en-US"/>
        </w:rPr>
        <w:t>X</w:t>
      </w:r>
      <w:r>
        <w:rPr/>
        <w:t xml:space="preserve"> Спартакиады «Волшебный мяч» среди несовершеннолетних, состоящих на профилактическом учете в территориальных органах внутренних дел и воспитанников учреждений для детей, нуждающихся в государственной поддержке, несовершеннолетних, состоящих на разных видах профилактического учета, несовершеннолетних, находящихся в трудной жизненной ситуации, проживающих и обучающихся на территории Юсьвинского муниципального округа Пермского края, прошел 28.09.2024 года на базе МБДУ «Детско-юношеская спортивная школа «Спарт». В Спартакиаде приняли участие 75 несовершеннолетних.  Муниципальный этап Зимнего фестиваля </w:t>
      </w:r>
      <w:r>
        <w:rPr>
          <w:lang w:val="en-US"/>
        </w:rPr>
        <w:t>X</w:t>
      </w:r>
      <w:r>
        <w:rPr/>
        <w:t xml:space="preserve"> Спартакиады «Волшебный мяч» среди несовершеннолетних, состоящих на профилактическом учете в территориальных органах внутренних дел и воспитанников учреждений для детей, нуждающихся в государственной поддержке, несовершеннолетних, состоящих на разных видах профилактического учета, несовершеннолетних, находящихся в трудной жизненной ситуации, проживающих и обучающихся на территории Юсьвинского муниципального округа Пермского края прошел 20.12.2024 года, охват несовершеннолетних составил 60 человек.</w:t>
      </w:r>
    </w:p>
    <w:p>
      <w:pPr>
        <w:pStyle w:val="Normal"/>
        <w:shd w:fill="FFFFFF" w:val="clear"/>
        <w:jc w:val="both"/>
        <w:rPr/>
      </w:pPr>
      <w:r>
        <w:rPr/>
        <w:t xml:space="preserve">       </w:t>
      </w:r>
      <w:r>
        <w:rPr/>
        <w:t xml:space="preserve">В течение 2024 года </w:t>
      </w:r>
      <w:r>
        <w:rPr>
          <w:shd w:fill="FFFFFF" w:val="clear"/>
        </w:rPr>
        <w:t xml:space="preserve">распространены буклеты и памятки </w:t>
      </w:r>
      <w:r>
        <w:rPr>
          <w:rFonts w:eastAsia="Andale Sans UI;Arial Unicode MS"/>
          <w:kern w:val="2"/>
          <w:lang w:eastAsia="fa-IR" w:bidi="fa-IR"/>
        </w:rPr>
        <w:t>о перечне мест, где не должны находиться несовершеннолетние в ночное время без законных представителей, о видах профилактического учета, о контактных данных организаций, оказывающих психологическую и иную помощь, о пожарной безопасности, об ответственности родителей за жестокое обращение с детьми, об ответственности несовершеннолетних за совершение правонарушений.</w:t>
      </w:r>
    </w:p>
    <w:p>
      <w:pPr>
        <w:pStyle w:val="Normal"/>
        <w:jc w:val="both"/>
        <w:rPr/>
      </w:pPr>
      <w:r>
        <w:rPr/>
        <w:t xml:space="preserve">        </w:t>
      </w:r>
      <w:r>
        <w:rPr/>
        <w:t>В течение 2024 года специалист отдела по делам несовершеннолетних и защите их прав администрации Юсьвинского муниципального округа принимал участие на совещаниях руководителей образовательных учреждений, РМО  заместителей директоров по воспитательной работе, на совещаниях педагогических работников в каждом общеобразовательном учреждении, где были рассмотрены вопросы о раннем выявлении фактов детского и семейного неблагополучия, о сопровождении семей и детей, находящихся на разных видах профилактического учета, об ответственности за сокрытие правонарушений среди несовершеннолетних и в отношении несовершеннолетних и т.д.</w:t>
      </w:r>
    </w:p>
    <w:p>
      <w:pPr>
        <w:pStyle w:val="Normal"/>
        <w:jc w:val="both"/>
        <w:rPr>
          <w:b/>
          <w:b/>
        </w:rPr>
      </w:pPr>
      <w:r>
        <w:rPr/>
        <w:t xml:space="preserve">       </w:t>
      </w:r>
      <w:r>
        <w:rPr/>
        <w:t xml:space="preserve">В течение 2024 года на рабочих совещаниях рассмотрены вопросы о результатах реабилитации семей и детей, находящихся в социально-опасном положении, о проведении анализа причин попадания в социально-опасное положение семей и детей из группы «норма» по итогам </w:t>
      </w:r>
      <w:r>
        <w:rPr>
          <w:lang w:val="en-US"/>
        </w:rPr>
        <w:t>I</w:t>
      </w:r>
      <w:r>
        <w:rPr/>
        <w:t xml:space="preserve"> квартала 2024 года (по итогам </w:t>
      </w:r>
      <w:r>
        <w:rPr>
          <w:lang w:val="en-US"/>
        </w:rPr>
        <w:t>II</w:t>
      </w:r>
      <w:r>
        <w:rPr/>
        <w:t xml:space="preserve"> квартала 2024 года) с изучением информаций органов и учреждений системы профилактики Юсьвинского муниципального округа Пермского края. Принятие конкретных мер по </w:t>
      </w:r>
      <w:r>
        <w:rPr>
          <w:iCs/>
        </w:rPr>
        <w:t>организации раннего выявления   фактов детского и семейного неблагополучия в 2024 году</w:t>
      </w:r>
      <w:r>
        <w:rPr/>
        <w:t xml:space="preserve">, также проведены рабочие совещания по рассмотрению исполнения родительских обязанностей матерью по воспитанию, содержанию и обучению сына. Вопросы о целесообразности снятия с профилактического учета семей и детей, находящихся в социально опасном положении, организации индивидуальной профилактической работы с семьями и детьми, находящимися в социально опасном положении, рассмотрены на заседаниях межведомственной рабочей группы (МРГ). </w:t>
      </w:r>
    </w:p>
    <w:p>
      <w:pPr>
        <w:pStyle w:val="Normal"/>
        <w:jc w:val="center"/>
        <w:rPr>
          <w:b/>
          <w:b/>
        </w:rPr>
      </w:pPr>
      <w:r>
        <w:rPr>
          <w:b/>
        </w:rPr>
      </w:r>
    </w:p>
    <w:p>
      <w:pPr>
        <w:pStyle w:val="Normal"/>
        <w:jc w:val="both"/>
        <w:rPr>
          <w:b/>
          <w:b/>
        </w:rPr>
      </w:pPr>
      <w:r>
        <w:rPr>
          <w:b/>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Ope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sz w:val="24"/>
      <w:lang w:val="ru-RU" w:bidi="ar-SA"/>
    </w:rPr>
  </w:style>
  <w:style w:type="character" w:styleId="Style13">
    <w:name w:val="Основной текст Знак"/>
    <w:qFormat/>
    <w:rPr>
      <w:sz w:val="24"/>
    </w:rPr>
  </w:style>
  <w:style w:type="character" w:styleId="Style14">
    <w:name w:val="Текст выноски Знак"/>
    <w:qFormat/>
    <w:rPr>
      <w:rFonts w:ascii="Segoe UI" w:hAnsi="Segoe UI" w:cs="Segoe UI"/>
      <w:sz w:val="18"/>
      <w:szCs w:val="18"/>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Open Sans;Arial" w:hAnsi="Open Sans;Arial" w:eastAsia="Tahoma"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tyle18">
    <w:name w:val="Должность в подписи"/>
    <w:basedOn w:val="Normal"/>
    <w:next w:val="Signature"/>
    <w:qFormat/>
    <w:pPr>
      <w:ind w:left="0" w:right="1046" w:hanging="0"/>
      <w:jc w:val="center"/>
    </w:pPr>
    <w:rPr>
      <w:rFonts w:ascii="Arial" w:hAnsi="Arial" w:cs="Arial"/>
      <w:b/>
      <w:sz w:val="28"/>
      <w:szCs w:val="20"/>
    </w:rPr>
  </w:style>
  <w:style w:type="paragraph" w:styleId="Style19">
    <w:name w:val="Телефон"/>
    <w:basedOn w:val="Normal"/>
    <w:next w:val="Normal"/>
    <w:qFormat/>
    <w:pPr>
      <w:jc w:val="center"/>
    </w:pPr>
    <w:rPr>
      <w:sz w:val="20"/>
      <w:szCs w:val="20"/>
    </w:rPr>
  </w:style>
  <w:style w:type="paragraph" w:styleId="Signature">
    <w:name w:val="Signature"/>
    <w:basedOn w:val="Normal"/>
    <w:pPr>
      <w:ind w:left="4252" w:right="0" w:hanging="0"/>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3">
    <w:name w:val="Адресат"/>
    <w:basedOn w:val="Normal"/>
    <w:qFormat/>
    <w:pPr>
      <w:suppressAutoHyphens w:val="true"/>
      <w:spacing w:lineRule="exact" w:line="240"/>
    </w:pPr>
    <w:rPr>
      <w:sz w:val="28"/>
      <w:szCs w:val="20"/>
    </w:rPr>
  </w:style>
  <w:style w:type="paragraph" w:styleId="Style2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32:00Z</dcterms:created>
  <dc:creator>КДН</dc:creator>
  <dc:description/>
  <cp:keywords/>
  <dc:language>en-US</dc:language>
  <cp:lastModifiedBy>user</cp:lastModifiedBy>
  <cp:lastPrinted>2025-03-07T10:05:00Z</cp:lastPrinted>
  <dcterms:modified xsi:type="dcterms:W3CDTF">2025-03-12T06:22:00Z</dcterms:modified>
  <cp:revision>2</cp:revision>
  <dc:subject/>
  <dc:title/>
</cp:coreProperties>
</file>